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2139780122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754285186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